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ьков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2.2024 № 47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ьк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rmal"/>
        <w:tabs>
          <w:tab w:val="clear" w:pos="708"/>
          <w:tab w:val="left" w:pos="6600" w:leader="none"/>
          <w:tab w:val="right" w:pos="907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0.2019  № 28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смотрению вопросов о признании безнадежной к взысканию задолженности по платежам в бюдж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Омской област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Георги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Горьковского муниципального района Омской област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йфман Еле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, бухгалтерского учета и имущественных отношений Администрации Горьковского муниципального района Ом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ченко Ольга Викт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отношений управления экономики, бухгалтерского учета и имущественных отношений Администрации Горьковского муниципального района Ом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хина Алла Юр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комитета финансов и контроля администрации Горьковского муниципального района Ом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бюджетного отдела комитета финансов и контроля администрации Горьковского муниципального района Омской обла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5:00Z</dcterms:created>
  <dc:creator>User</dc:creator>
  <dc:description/>
  <cp:keywords/>
  <dc:language>en-US</dc:language>
  <cp:lastModifiedBy>Пользователь Windows</cp:lastModifiedBy>
  <cp:lastPrinted>2024-12-05T11:56:00Z</cp:lastPrinted>
  <dcterms:modified xsi:type="dcterms:W3CDTF">2024-12-09T02:17:00Z</dcterms:modified>
  <cp:revision>12</cp:revision>
  <dc:subject/>
  <dc:title/>
</cp:coreProperties>
</file>