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лава Горь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6.12.2024</w:t>
        <w:tab/>
        <w:tab/>
        <w:tab/>
        <w:tab/>
        <w:tab/>
        <w:tab/>
        <w:tab/>
        <w:tab/>
        <w:t xml:space="preserve">              №  47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.п. Горьковско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Главы Горьковского муниципального района Омской области от 04.10.2019 № 285 «Об утверждении порядка принятия решений о признании безнадежной 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ысканию задолженности по платежам в бюджет Горьковского муниципального района Ом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остановлением Правительства Российской Федерации от 24.10.2018 г. № 1268 «Об утверждении общих требований к установлению случаев и условий продления срока исполнения бюджетной меры принуждения»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рьковского муниципального района Омской области, постановляю: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2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 В постановление Главы Горьковского муниципального района Омской области от 04.10.2019 № 285 «Об утверждении порядка принятия решений о признании безнадежной к взысканию задолженности по платежам в бюджет Горьковского муниципального района Омской области» внести следующие изменения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Приложение № 1 «Порядок принятия решений о признании безнадежной к взысканию задолженности по платежам в бюджет Горьковского муниципального района Омской области» изложить в новой редакции согласно приложению № 1 к настоящему постановлению;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 Приложение № 2 «Состав комиссии по рассмотрению вопросов о признании безнадежной к взысканию задолженности по платежам в бюджет Горьковского муниципального района Омской области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митету финансов и контроля администрации Горьковского муниципального района Омской области разместить настоящее постановление на сайте Горьковского муниципального района Омской области в сети Интернет и обнародовать на информацио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</w:t>
        <w:tab/>
        <w:t xml:space="preserve">             М.Ю. Болтри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8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.С. Суркова   </w:t>
      </w:r>
      <w:r>
        <w:rPr/>
        <w:t xml:space="preserve">      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О.Г. Румянцева</w:t>
      </w:r>
    </w:p>
    <w:p>
      <w:pPr>
        <w:pStyle w:val="Normal"/>
        <w:spacing w:before="0" w:after="16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Н.А. Просолупова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AD9C7264429A5F13523C9DB72B377D2FE584811161A2A2552AA3BA6ED7200BC45FiE1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5:00Z</dcterms:created>
  <dc:creator>User</dc:creator>
  <dc:description/>
  <cp:keywords/>
  <dc:language>en-US</dc:language>
  <cp:lastModifiedBy>Пользователь Windows</cp:lastModifiedBy>
  <cp:lastPrinted>2020-05-19T11:22:00Z</cp:lastPrinted>
  <dcterms:modified xsi:type="dcterms:W3CDTF">2024-12-09T02:15:00Z</dcterms:modified>
  <cp:revision>12</cp:revision>
  <dc:subject/>
  <dc:title/>
</cp:coreProperties>
</file>