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 w:type="textWrapping" w:clear="all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32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ьковского муниципального района Омской области по предоставлению муниципаль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>"Выплата   компенсации  части родительской платы за присмотр и уход за детьми в муниципальных образовательных организациях, расположенных на территории Горьковского  района Омской области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здел 1. 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Административный регламент предоставления государственной услуги   "Выплата   компенсации  части родительской платы за присмотр и уход за детьми в муниципальных образовательных организациях расположенных на территории Горьковского района Омской области " (далее соответственно </w:t>
      </w:r>
      <w:r>
        <w:rPr>
          <w:rFonts w:cs="Times New Roman" w:ascii="Times New Roman" w:hAnsi="Times New Roman"/>
          <w:sz w:val="28"/>
          <w:szCs w:val="24"/>
          <w:lang w:eastAsia="ar-SA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тивный регламент, государственная услуга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ан в целях повышения качества и доступности предоставления государственной услуги, определяет стандарт, сроки и последовательность действий (административных процедур)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ых организац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ующих образовательную программу дошкольного образования, расположенных на территории Омской области (далее – образовательные организации), </w:t>
      </w:r>
      <w:r>
        <w:rPr>
          <w:rFonts w:cs="Times New Roman" w:ascii="Times New Roman" w:hAnsi="Times New Roman"/>
          <w:sz w:val="28"/>
          <w:szCs w:val="28"/>
        </w:rPr>
        <w:t>органов местного самоуправления Омской области 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и предоставлении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здел 2. Круг заяви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Заявителем при предоставлении государственной услуги является один из родителей (законных представителей), внесший плату, взимаемую с родителей (законных представителей) за присмотр и уход за детьми, посещающими образовательные организации (далее – родительская плата), и проживающий в семье, в которой средний доход на каждого члена семьи ниже полуторной величины прожиточного минимума в Омской области в расчете на душу населения (далее – заявитель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и могут участвовать в отношениях по получению государственной услуги через своих представителей – лиц, уполномоченных заявителем на представление его интересов, в том числе осуществляющих свои полномочия на основании доверенности, выдаваемой в порядке, установленном гражданским законодательством Российской Федерации (далее – представитель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здел 3. Требования к порядку информирования о предоставлении государственной услуги</w:t>
      </w:r>
    </w:p>
    <w:p>
      <w:pPr>
        <w:pStyle w:val="ConsPlusNormal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Сведения о месте нахождения, графике работы, справочных телефонах, адресе электронной почт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"Интернет" (далее – сеть Интернет) образовательных организаций, органов местного самоуправления Омской области, органов опеки и попечительства над несовершеннолетними </w:t>
        <w:br/>
        <w:t>(далее – органы опеки и попечительства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ение Министерства внутренних дел Российской Федерации по Омской области (далее – УМВД России по Омской области), Управления Федеральной налоговой службы Российской Федерации по Омской области и ее территориальных органов (далее – УФНС России по Омской области и ее территориальные органы) размещается и актуализируется образовательными организациями, органами местного самоуправления Омской области на официальных сайтах в сети Интернет, в федеральной государственной информационной системе "Единый портал государственных и муниципальных услуг (функций)" по адресу: www.gosuslugi.ru (далее – Единый портал), в государственной информационной системе Омской области "Портал государственных и муниципальных услуг Омской области" по адресу: pgu.omskportal.ru </w:t>
        <w:br/>
        <w:t>(далее – Региональный портал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 и услуг, которые являются необходимыми и обязательными для предост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, может быть получена непосредственно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тельных организациях, органах местного самоуправления Ом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по телефону, почте или, по выбору заявителя, в форме электронных документов, подписанных усиленной квалифицированной электронной подписью, в соответствии с законодательством, посредством ее размещения на официальных сайтах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ых организаций,</w:t>
      </w:r>
      <w:r>
        <w:rPr>
          <w:rFonts w:cs="Times New Roman" w:ascii="Times New Roman" w:hAnsi="Times New Roman"/>
          <w:sz w:val="28"/>
          <w:szCs w:val="28"/>
        </w:rPr>
        <w:t xml:space="preserve"> органов местного самоуправления Омской области в сети Интернет, а также на информационных стендах в местах предоставления государственной услуги, доступных для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е размещается на Интернет-сайт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тельных организаций, органов местного самоуправления Омской области, </w:t>
      </w:r>
      <w:r>
        <w:rPr>
          <w:rFonts w:cs="Times New Roman" w:ascii="Times New Roman" w:hAnsi="Times New Roman"/>
          <w:sz w:val="28"/>
          <w:szCs w:val="28"/>
        </w:rPr>
        <w:t>Едином портале, Региональном портал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II. Стандарт предоставления государствен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здел 1. Наименование государствен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 Наименование государственной услуги: "Выплата компенсации части родительской платы за присмотр и уход за детьми в муниципальных образовательных организациях, расположенных на территории Горьковского района Ом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здел 2. Органы, предоставляющие государственную услуг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 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 осуществляется должностными лиц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ых организа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образовательных организаций (за исключением государственных образовательных организаций) в предоставлении государственной услуги является доброволь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образовательные организации не участвуют в предоставлении государственной услуги, государственную услугу в полном объеме предоставляют структурные подразделения органов местного самоуправления муниципального образования городской округ город Омск Омской области и муниципальных районов Омской области, обеспечивающие осуществление переданных государственных полномочий 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 меры социальной поддержки в форме компенсации родительской платы (за исключением компенсации родительской платы, выплачиваемой при посещении детьми государственных образовательных организаций), расположенные по месту жительства ребенка (детей) (далее – муниципальный орг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редоставлении государственной услуги осуществляется межведомственное информационное взаимодействие с органами опеки и попечительства, УМВД по Омской области, УФНС России по Омской области и ее территориальные органы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 </w:t>
      </w:r>
      <w:r>
        <w:rPr>
          <w:rFonts w:cs="Times New Roman" w:ascii="Times New Roman" w:hAnsi="Times New Roman"/>
          <w:sz w:val="28"/>
          <w:szCs w:val="28"/>
        </w:rPr>
        <w:t xml:space="preserve">Запрещается требовать от заявителя осуществления действий, </w:t>
        <w:br/>
        <w:t xml:space="preserve">в том числе согласований, необходимых для получения государственной услуги и связанных с обращением в иные органы и организации, </w:t>
        <w:br/>
        <w:t xml:space="preserve">за исключением получения услуг, включенных в перечень услуг, </w:t>
        <w:br/>
        <w:t xml:space="preserve">которые являются необходимыми и обязательными для предоставления </w:t>
        <w:br/>
        <w:t xml:space="preserve">и предоставляются организациями, участвующими в предоставлении государственных услуг, в отношении услуг, оказываемых в целях предоставления органами исполнительной власти Омской области государственных услуг, утвержденный Указом Губернатора Омской области от 9 августа 2011 года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81 "Об утверждении перечня услуг, которые являются необходимыми и обязательными для предоставления </w:t>
        <w:br/>
        <w:t>и предоставляются организациями, участвующими в предоставлении государственных услуг, в отношении услуг, оказываемых в целях предоставления органами исполнительной власти Омской области государственных услуг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здел 3. Результат предоставления государствен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 Результатом предоставления государственной услуги является принятие решения о назначен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енсации родительской платы (далее – компенсация) либо принятие решения об отказе </w:t>
        <w:br/>
        <w:t>в ее назначении в форме распорядительного акта образовательной организаций или правового акта муниципального орга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здел 4. Срок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 Максимальный срок предост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 составляет 14 календарных дней со дня подачи заявления о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 и документов, подлежащих представлению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выдачи (направления) документов, являющихся результатом предост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, составляет не более 2 рабочих дней со дня принятия соответствующего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раздел 5. Правовые основания для предост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 Перечень нормативных правовых актов, регулирующих предоставление государственной услуги (с указанием их реквизитов), подлежит обязательному размещению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ых сайтах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тельных организаций, </w:t>
      </w:r>
      <w:r>
        <w:rPr>
          <w:rFonts w:cs="Times New Roman" w:ascii="Times New Roman" w:hAnsi="Times New Roman"/>
          <w:sz w:val="28"/>
          <w:szCs w:val="28"/>
        </w:rPr>
        <w:t>муниципальных органов в сети Интернет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Едином портале, Региональном портал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6. Исчерпывающий перечень документов, необходимых </w:t>
        <w:br/>
        <w:t xml:space="preserve">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в электронной форме, порядок их представ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" w:name="P118"/>
      <w:bookmarkEnd w:id="1"/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Исчерпывающий перечень документов, необходимых </w:t>
        <w:br/>
        <w:t xml:space="preserve">для предост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заявление по форме, утвержденной приказом Министерства образования Омской области от 22 июня 2017 года № 43 "О мерах по реализации пункта 7 статьи 46 Кодекса Омской области о социальной защите отдельных категорий граждан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явление о согласии на обработку персональных данных в соответствии с федеральны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копия документа, удостоверяющего личность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копии свидетельства о браке (в случае если заявитель состоит в браке) и свидетельства о рождении ребенка (дет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копии документов, подтверждающих смену фамилии, имени, отчества заявителя и (или) ребенка (детей) (при наличии факта смены фамилии, имени, отчества заявителя и (или) ребенка (детей)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пия акта органа опеки и попечительства об установлении опеки над ребенком (детьми) (в случае установления опеки над ребенком (детьми)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сведения о почтовом адресе места жительства заявителя или реквизиты его банковского счета (при его налич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 копии документов, подтверждающие доходы заявителя и членов его семьи, указанные в подпункте 2 пункта 4 статьи 46 Кодекса Омской области о социальной защите отдельных категорий граждан, и полученные ими </w:t>
        <w:br/>
        <w:t>за 3 последних календарных месяца, предшествующих дню подачи заявления (при наличии таких доход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сведения о лицах, проживающих совместно с заявителем (копии документов, содержащих указанные све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копии документов, подтверждающих полномочия предста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Копии документов, указанных в пункте 10 административного регламента, представляются в образовательную организацию заявителем с одновременным предъявлением их оригин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верки идентичности копий и оригиналов документов оригиналы возвращаются заявителю незамедли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случае личного обращениям заявителя в муниципальный орган копии документов, указанных в пункте 10 административного регламента, предъявляются одновременно с их оригина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верки идентичности копий и оригиналов документов оригиналы возвращаются заявителю незамедли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предусмотренных подпунктами 4, 5 пункта 10 административного регламента (за исключением свидетельств о государственной регистрации актов гражданского состояния, выданных компетентными органами иностранного государства, и их нотариально удостоверенного перевода на русский язык, свидетельств об усыновлении, выданных органами записи актов гражданского состояния или консульскими учреждениями Российской Федерации), а также копии документов, указанных в подпунктах 6, 8, 9 пункта 10 административного регламента, представляются заявителем в муниципальный орган по собственной инициативе. В случае если указанные документы не представлены заявителем по собственной инициативе, муниципальный орган запрашивает соответствующие сведения посредством осуществления межведомственного информационного взаимодействия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 Д</w:t>
      </w:r>
      <w:r>
        <w:rPr>
          <w:rFonts w:cs="Times New Roman" w:ascii="Times New Roman" w:hAnsi="Times New Roman"/>
          <w:sz w:val="28"/>
          <w:szCs w:val="28"/>
        </w:rPr>
        <w:t xml:space="preserve">окументы, исполненные на иностранном языке и предъявленные </w:t>
        <w:br/>
        <w:t xml:space="preserve">для назначения компенсации, должны быть легализованы, если иное </w:t>
        <w:br/>
        <w:t xml:space="preserve">не предусмотрено международными договорами Российской Федерации, </w:t>
        <w:br/>
        <w:t xml:space="preserve">и переведены на государственный язык Российской Федерации </w:t>
        <w:br/>
        <w:t xml:space="preserve">(русский язык). Верность перевода должна быть удостоверена </w:t>
        <w:br/>
        <w:t>в установленном федеральным законодательств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Заявитель может направить в муниципальный орган документы, предусмотренные пунктом 10 административного регламента, в форме электронных документов (подписанных электронной подписью) в соответствии с требованиями федерально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раздел  7.  Исчерпывающий  перечень   документов, необходимых в соответствии с нормативными правовыми актами для предоставления государственной услуги, которые находятся в распоряжении органов исполнительной власти Омской области, органов мест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оуправления  Омской  области  и  иных  орган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аствующих в предоставлении государствен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луги, и которые заявители вправе представить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также способы их получения заявителем, </w:t>
        <w:br/>
        <w:t xml:space="preserve">в том числе в электронной форме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При обращении заявителя за предоставлением государственной услуги муниципальный орган в порядке межведомственного информационного взаимодействия, в том числе посредством использования единой системы межведомственного информационного взаимодействия, запрашив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 Едином государственном реестре записи актов гражданского состояния – сведения, предусмотренные подпунктами 4, 5 (за исключением свидетельств о государственной регистрации актов гражданского состояния, выданных компетентными органами иностранного государства, и их нотариально удостоверенного перевода на русский язык, свидетельств об усыновлении, выданных органами записи актов гражданского состояния или консульскими учреждениями Российской Федерации) пункта 10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рганах опеки и попечительства – документы, предусмотренные подпунктом 6 пункта 10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УФНС России по Омской области и ее территориальных органах – документы, предусмотренные подпунктом 8 пункта 10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УМВД России по Омской области – документы, предусмотренные подпунктом 9 пункта 10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редставить документы, указанные в настоящем пункте, по собственной инициативе. Непредставление заявителем указанных документов не являются основанием для отказа в предоставлении заявителю государствен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здел 8. Указание на запрет требовать от заявите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. Запрещается требовать от заяви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представления документов и информации, которые в соответствии </w:t>
        <w:br/>
        <w:t xml:space="preserve">с нормативными правовыми актами находятся в распоряжении органа, предоставляющего государственную услугу, иных органов государственной власти, органов местного самоуправления Омской области </w:t>
        <w:br/>
        <w:t xml:space="preserve">и (или) подведомственных органам государственной власти и органам местного самоуправления Омской области организаций, участвующих </w:t>
        <w:br/>
        <w:t xml:space="preserve">в предоставлении государственных услуг (за исключением документов, указанных в части 6 статьи 7 Федерального закона "Об организации предоставления государственных и муниципальных услуг" </w:t>
        <w:br/>
        <w:t xml:space="preserve">(далее – Федеральный закон № 210-ФЗ), в соответствии с федеральным </w:t>
        <w:br/>
        <w:t>и областны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представления документов и информации, отсутствие </w:t>
        <w:br/>
        <w:t>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 (за исключением случаев, указанных в подпунктах "а" – "г" пункта 4 части 1 статьи 7 Федерального закона № 210-ФЗ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 представления на бумажном носителе документов и информации, электронные образы которых ранее были заверены в соответствии </w:t>
        <w:br/>
        <w:t xml:space="preserve">с пунктом 7.2 части 1 статьи 16 Федерального закона № 210-ФЗ, </w:t>
        <w:br/>
        <w:t xml:space="preserve">за исключением случаев, если нанесение отметок на такие документы либо </w:t>
        <w:br/>
        <w:t>их изъятие является необходимым условием предоставления государственной услуги, и иных случаев, установленных федеральными закон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здел 9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. </w:t>
      </w:r>
      <w:r>
        <w:rPr>
          <w:rFonts w:cs="Times New Roman" w:ascii="Times New Roman" w:hAnsi="Times New Roman"/>
          <w:sz w:val="28"/>
          <w:szCs w:val="28"/>
        </w:rPr>
        <w:t xml:space="preserve">Основания для отказа в приеме документов, необходимых </w:t>
        <w:br/>
        <w:t>для предоста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, отсутствую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здел 10. Исчерпывающий перечень оснований для приостановления или отказа в предоставлении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 Основания для приостановления предост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 отсутствую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 Перечень оснований для отказа в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сударственной </w:t>
      </w:r>
      <w:r>
        <w:rPr>
          <w:rFonts w:cs="Times New Roman" w:ascii="Times New Roman" w:hAnsi="Times New Roman"/>
          <w:sz w:val="28"/>
          <w:szCs w:val="28"/>
        </w:rPr>
        <w:t>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для получения компенсации обратилось лицо, не относящееся </w:t>
        <w:br/>
        <w:t xml:space="preserve">к категории граждан, предусмотр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заявителем представлены не в полном объеме документы </w:t>
        <w:br/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0 административного регламента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за исключением копий документов, указанных в абзаце третьем пункта 12 административного регламента, в случае обращения заявителя для получения компенсации в муниципальный орган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представленных заявителем документах содержатся недостоверные све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раздел 11.   Перечень  услуг,    которые    являются    необходимыми   и обязательными для предоставления государственной услуги, в том числе сведения о документе (документах), выдаваемом (выдаваемых) 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изациями   и   уполномоченными   в   соответствии   с 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конодательством Российской Федерации экспертами, 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аствующими в предоставлении 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 При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 заявитель в соответствии с пунктами 18, 19 Указа Губернатора Омской области </w:t>
        <w:br/>
        <w:t>от 9 августа 2011 года № 81 "Об утверждении перечня услуг, которые являются необходимыми и обязательными для предоставления и предоставляются организациями и уполномоченными в соответствии с законодательством Российской Федерации экспертами, участвующими в предоставлении государственных услуг, в отношении услуг, оказываемых в целях предоставления органами исполнительной власти Омской области государственных услуг</w:t>
      </w:r>
      <w:r>
        <w:rPr>
          <w:rFonts w:cs="Times New Roman" w:ascii="Times New Roman" w:hAnsi="Times New Roman"/>
          <w:b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, подтверждающий наличие счета в банк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) документ, подтверждающий доходы заяв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раздел 12. Размер платы, взимаемой с заявителя при предоставлении государственной услуги, и способы ее взимания в случаях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федеральным и областны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одательство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1. 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 осуществляется на безвозмездной основ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здел 13. Основание взимания платы за предоставление услуг, которые являются необходимыми и обязательными для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. Взимание платы при предоставлении государственной услуги не осуществляет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здел 14. 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 Максимальный срок ожидания в очереди при подаче документов, необходимых для предост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, и при получении результата предост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 составляет 15 мину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раздел 15. Срок и порядок регистрации запроса заявите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редоставлении государственной услуги, в том числ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. </w:t>
      </w:r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о предоставлении государственной услуги осуществляется в соответствии с пунктом 2 статьи 8 Федерального закона </w:t>
        <w:br/>
        <w:t xml:space="preserve">"О порядке рассмотрения обращений граждан Российской Федерации" в течение 3 календарных дней с момента его поступления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ую организацию (муниципальный орган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раздел  16.   Требования   к   помещениям,   в   которых   предоставляется государственная услуга, к залу ожидания, местам для заполнения запросов о предоставлении государственной услуги и приема заявителей, размещ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оформлению визуальной, текстовой и мультимедийной информации о порядке  предоставления  государственной  услуги, в  том  числе  к информационным  стендам  с  образцами  заполнения  запросов  о предоставлении  государственной услуги и перечнем документов, необходимых для предоставления государственной услуги, 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же обеспечению доступности для инвалидов указанных </w:t>
        <w:br/>
        <w:t xml:space="preserve">объектов в соответствии с законодательством Российской </w:t>
        <w:br/>
        <w:t>Федерации о социальной защите инвалид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5. </w:t>
      </w:r>
      <w:r>
        <w:rPr>
          <w:rFonts w:cs="Times New Roman" w:ascii="Times New Roman" w:hAnsi="Times New Roman"/>
          <w:sz w:val="28"/>
          <w:szCs w:val="28"/>
        </w:rPr>
        <w:t>Помещение, в котором располагается образовательная организация, муниципальный орган должно соответствовать санитарным нормам и правилам, требованиям пожар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омещениях, в которых предоставляется государственная услуга (далее </w:t>
      </w:r>
      <w:r>
        <w:rPr>
          <w:rFonts w:cs="Times New Roman" w:ascii="Times New Roman" w:hAnsi="Times New Roman"/>
          <w:sz w:val="28"/>
          <w:szCs w:val="24"/>
          <w:lang w:eastAsia="ar-SA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мещения), предусматривается оборудование доступных мест общественного пользования и хранения верхней одежды посет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мещения должны обеспечивать возможность реализации прав заявителей на предоставление государственной услуги. Помещения оборудуются пандусами, лифтами (при необходимости), </w:t>
        <w:br/>
        <w:t>санитарно-техническими помещениями (доступными для инвалидов), расширенными проходами, позволяющими обеспечить беспрепятственный доступ заявителей, включая заявителей, использующих кресла-коляс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заявителей в очереди на предоставление или получение документов оборудованы стульями (кресельными секциями) или скамьями (банкетка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для заполнения заявлений на предоставление государственной услуги должны быть оборудованы стульями, столами (стойками) </w:t>
        <w:br/>
        <w:t>и обеспечиваются ручками для пись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, оборудованные при входе в помещение, должны содержать следующую информац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олное наименование, место нахождения и справочные телефоны образовательной организации, муниципального орга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разец заявления о предоставлении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текст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еречень документов, необходимых для предоставл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омера кабин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фамилии, имени, отчества и должности специалиста, предоставляющего государствен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рафика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должностного лица, предоставляющего государственную услугу, должно быть оборудовано персональным компьютером, печатающим и копирующим устройств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, прилегающей к зданию, в котором располагается образовательная организация, должны быть оборудованы места для парковки автотранспортных сред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здел 17. Показатели доступности и качества государственной услуги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количество взаимодействий заявителя с должностными лицами при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 и их продолжительность, возможность получения информации о ходе предост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, в том числе с использованием информационно-коммуникационных технологий, возможность либо невозможность получ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 в многофункциональном центре предоставления государственных и муниципальных услуг (далее – МФЦ) (в том числе в полном объеме), в любом территориальном подразделении органа, предоставляющего муниципальную услугу, по выбору заявителя (экстерриториальный принцип), посредством запроса о предоставлен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кольких муниципальных услуг в МФЦ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смотренного статьей 15.1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 210-ФЗ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6. К показателям доступности и качества государственной услуги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доля заявителей, удовлетворенных качеством информации о порядке предоставления государственной услуги (показатель определяется как отношение числа заявителей, удовлетворенных качеством информации о порядке предоставления государственной услуги (количество оценок "хорошо" и "очень хорошо"), к общему числу заявителей, которым предоставлялась государственная услуг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возможность получения информации, связанной с предоставлением государственной услуги, при устном обращении, по письменному запросу, в сети Интернет (показатель определяется как отношение числа заявителей, получивших информацию о порядке предоставления государственной услуги, к общему числу заявителей, которым предоставлялась государственная услуг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доля случаев предоставления государственной услуги в установленный срок (показатель определяется как отношение числа случаев предоставления государственной услуги в установленный срок к общему числу заявителей, которым предоставлялась государственная услуг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 доля обоснованных жалоб заявителей на действия (бездействие) образовательной организации, муниципального органа (показатель определяется как отношение числа обоснованных жалоб к общему числу заявителей, которым предоставлялась государствен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7. Количество взаимодействий заявителя с должностными лицами образовательной организации, муниципального органа при предоставлении государственной услуги должно составлять не более 3 продолжительностью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8. Возможность получения государственной услуги в МФЦ (в том числе в полном объеме), по экстерриториальному принципу, посредством запроса о предоставлении нескольких государственных услуг в МФЦ, предусмотренного статьей 15.1 Федерального закона № 210-ФЗ, отсутству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9. Административный регламент размещается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Министерства,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ых организаций, муниципальных органов в сети Интернет</w:t>
      </w:r>
      <w:r>
        <w:rPr>
          <w:rFonts w:cs="Times New Roman" w:ascii="Times New Roman" w:hAnsi="Times New Roman"/>
          <w:sz w:val="28"/>
          <w:szCs w:val="28"/>
        </w:rPr>
        <w:t>, Едином портале, Региональном порт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0. Информацию о ходе предоставления государственной услуги заявитель может получить непосредственно в образовательной организации, муниципальном органе, при личном или письменном обращении, посредством телефонной связи, с использованием Единого портала, Регионального портал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раздел 18. </w:t>
      </w:r>
      <w:r>
        <w:rPr>
          <w:rFonts w:cs="Times New Roman" w:ascii="Times New Roman" w:hAnsi="Times New Roman"/>
          <w:sz w:val="28"/>
          <w:szCs w:val="28"/>
        </w:rPr>
        <w:t xml:space="preserve">Иные требования, в том числе учитывающие особенности предост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 по экстерриториальному принципу (в случае, если государственные услуга предоставляется по экстерриториальному принципу) и особенности предоставления государственной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 </w:t>
        <w:tab/>
        <w:t>Предоставление государственной услуги по экстерриториальному принципу осуществляется в части обеспечения возможности подачи заявлений посредством Единого портала, Регионального порт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Заявителю обеспечивается возможность представления заявления и прилагаемых документов в форме электронных документов </w:t>
        <w:br/>
        <w:t xml:space="preserve">и получения сведения о ходе предост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 через Единый портал, Региональный портал путем заполнения соответствующей интерактивной формы заявления с использованием "личного кабинета", обеспечивающего возможность направления и получения однозначной и конфиденциальной информации, а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на основании заявления, заверенного электронной подписью заявителя в соответствии с Правилами определения видов электронной подписи, использование которых допускается при обращении государственных и муниципальных услуг, утвержденными постановлением Правительства Российской Федерации от 25 июня 2012 года №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государственной услуги, указанные в пункте 7 административного регламента, направляются заявителю в "личный кабинет" на Едином портале, Региональном портале в форме электронного документа, подписанного усиленной квалифицированной электронной подписью уполномоченного должностного лица муниципального органа в случае направления заявления посредством Единого портала, Регионального порта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III. Состав, последовательность и сроки выполнения административных процедур, требования к порядку их выполнения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особенности выполнения административны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 при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в электронной форме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 1. Исчерпывающий перечень административных процедур 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 Предоставление государственной услуги образовательной организацией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егистрация заявления и документов, необходимых для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рка отсутствия оснований для отказа в предоставлении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ятие решения о назначении компенсации либо принятие решения об отказе в ее назнач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дача (направление) документов, являющихся результатом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 исправление допущенных опечаток и ошибок в выданных </w:t>
        <w:br/>
        <w:t>в результате предоставления государственной услуги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Предоставление государственной услуги муниципальным органом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егистрация заявления и документов, необходимых для предоставления государственной услуг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и направление межведомственных запросов, приобщение информации, полученной в рамках межведомственного информационного взаимодействия, к заявлению о предоставлении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рка отсутствия оснований для отказа в предоставлении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ятие решения о назначении компенсации либо принятие решения об отказе в ее назнач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дача (направление) документов, являющихся результатом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правление допущенных опечаток и ошибок в выданных в результате предоставления государственной услуги документ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5. Предоставл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 в электронной форме, в том числе с использованием Единого портала, Регионального портала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едоставление информации заявителю, обеспечение доступа заявителя к сведениям о государственной услуг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ием и регистрация заявления и документов, необходимых для предоставления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получение заявителем сведений о ходе выполнения запроса </w:t>
        <w:br/>
        <w:t xml:space="preserve">о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формирование и направление межведомственных запросов, приобщение информации, полученной в рамках межведомственного информационного взаимодействия, к заявлению о предоставлении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олучение заявителем результата предост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сударственной </w:t>
      </w:r>
      <w:r>
        <w:rPr>
          <w:rFonts w:cs="Times New Roman" w:ascii="Times New Roman" w:hAnsi="Times New Roman"/>
          <w:sz w:val="28"/>
          <w:szCs w:val="28"/>
        </w:rPr>
        <w:t>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 исправление допущенных опечаток и ошибок в выданных </w:t>
        <w:br/>
        <w:t xml:space="preserve">в результате предост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 документа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2. Прием и регистрация заявления и документов, необходимых для предоставления государственной услуги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 Основанием для начала административной процедуры является обращение заявителя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тельную организацию, муниципальный орган </w:t>
      </w:r>
      <w:r>
        <w:rPr>
          <w:rFonts w:cs="Times New Roman" w:ascii="Times New Roman" w:hAnsi="Times New Roman"/>
          <w:sz w:val="28"/>
          <w:szCs w:val="28"/>
        </w:rPr>
        <w:t>лично, либо путем направления заявления заказным почтовым отправлением с уведомлением о вручении и описью вложения, либо путем направления заявления с использованием Единого портала или Регионального порт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7. Прием и регистрация заявления и документов, указанных в </w:t>
        <w:br/>
        <w:t xml:space="preserve">пункте 10 административного регламента, производятся специалист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тельной организации, муниципального органа, 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ми за регистрацию входящей документации, в течение 1 рабочего дня с момента их поступления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ую организацию, муниципальный орг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 Результатом административной процедуры является регистрация заявления и прилагаемых документов в журнале регистрации поступающих документов (далее – журнал регистра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. Способом фиксации является запись о регистрации заявления </w:t>
        <w:br/>
        <w:t>и прилагаемых документов в журнале регистр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драздел 3. Формирование и направление межведомственных запросов, приобщение информации, полученной в рамках межведомственного информационного взаимодействия, к заявлению о предоставлени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 Основанием для начала административной процедуры формирования и направления межведомственного запроса является регистрация заявления и документов в журнал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ого запроса осуществляется должностным лицом муниципального органа, непосредственно предоставляющим государствен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 В случае если заявителем не представлены документы, предусмотренные подпунктами 4, 5 пункта 10 административного регламента (за исключением свидетельств о государственной регистрации актов гражданского состояния, выданных компетентными органами иностранного государства, и их нотариально удостоверенного перевода на русский язык, свидетельств об усыновлении, выданных органами записи актов гражданского состояния или консульскими учреждениями Российской Федерации), а также копии документов, указанные в подпунктах 6, 8, 9 пункта 10 административного регламента должностное лицо муниципального органа, непосредственно предоставляющее государственную услугу, на основе информации, указанной заявителем в заявлении, в установленном порядке направляет межведомственные запросы в органы и (или) организации, в распоряжении которых находятся документы (сведения), необходимые для предоставления государственной услуги в соответствии с пунктом 15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 Межведомственные запросы направляю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а при отсутствии доступа к такой системе – на бумажном носителе с соблюдением требований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составляет 5 рабочих дней после регистраци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подготовки и направления ответа </w:t>
        <w:br/>
        <w:t xml:space="preserve">на межведомственный запрос составляет 5 рабочих дней со дня </w:t>
        <w:br/>
        <w:t>его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 Полученные в результате межведомственного запроса документы приобщаются должностным лицом муниципального органа, непосредственно предоставляющим государственную услугу, к заявлению о предоставлении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4. Критерием принятия решения о приобщении информации, полученной в рамках межведомственного информационного взаимодействия, к заявлению о предоставлении государственной услуги является соответствие персональных данных заявителя персональным данным, указанным </w:t>
        <w:br/>
        <w:t>в полученн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. Результатом административной процедуры по формированию </w:t>
        <w:br/>
        <w:t>и направлению межведомственных запросов является получение должностным лицом муниципального органа, непосредственно предоставляющим государственную услугу, информации в рамках межведомственного информационного взаимодействия, приобщение ее к заявлению о предоставлении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. Способом фиксации является запись о получении документов </w:t>
        <w:br/>
        <w:t>в журнал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4. Проверка отсутствия оснований для отказа в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7. Основанием для начала административной процедуры является регистрация заявления и документов, предусмотренных пунктом </w:t>
        <w:br/>
        <w:t xml:space="preserve">10 административного регламента (далее </w:t>
      </w:r>
      <w:r>
        <w:rPr>
          <w:rFonts w:cs="Times New Roman" w:ascii="Times New Roman" w:hAnsi="Times New Roman"/>
          <w:sz w:val="28"/>
          <w:szCs w:val="24"/>
          <w:lang w:eastAsia="ar-S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документы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8. Заявление и документы передаются руководител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тельной организации, руководителю муниципального органа </w:t>
      </w:r>
      <w:r>
        <w:rPr>
          <w:rFonts w:cs="Times New Roman" w:ascii="Times New Roman" w:hAnsi="Times New Roman"/>
          <w:sz w:val="28"/>
          <w:szCs w:val="28"/>
        </w:rPr>
        <w:t>для наложения резолюции, после чего документы в течение 1 рабочего дня поступают на исполнение специалисту образовательной организации, должностному лицу муниципального органа, непосредственно предоставляющим государствен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9. Проверка отсутствия оснований для отказа в предоставлении государственной услуги (далее </w:t>
      </w:r>
      <w:r>
        <w:rPr>
          <w:rFonts w:cs="Times New Roman" w:ascii="Times New Roman" w:hAnsi="Times New Roman"/>
          <w:sz w:val="28"/>
          <w:szCs w:val="24"/>
          <w:lang w:eastAsia="ar-S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верка) осуществляется специалистом образовательной организации, должностным лицом муниципального органа, непосредственно предоставляющим государственную услугу, осуществляется в течение 2 рабочих дней со дня регистрации заявления и прилагаем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 В случае наличия оснований для отказа в предоставлении государственной услуги результатом административной процедуры является подготовленный специалистом образовательной организации, должностным лицом муниципального органа в течение 2 рабочих дней со дня получения заявления и прилагаемых документов проект письма заявителю за подписью руководителя образовательной организации, муниципального органа о мотивированном отказе (далее – проект письм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В случае отсутствия оснований для отказа в предоставлении государственной услуги результатом административной процедуры является подготовленный специалистом образовательной организации, должностным лицом муниципального органа в течение 2 рабочих дней со дня получения заявления и прилагаемых документов проект правового акта образовательной организации, муниципального органа о предоставлении государственной услуги (далее – проект правового ак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2. Способом фиксации является запись об отсутствии оснований </w:t>
        <w:br/>
        <w:t>для отказа в журнал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5. Принятие решения о назначении компенсации либо принятие решения об отказе в ее назнач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 Основанием для начала административной процедуры является окончание проверки отсутствия оснований для отказа в предоставлении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Решение о предоставлении государственной услуги или об отказе в предоставлении государственной услуги принимается руководителем образовательной организации, руководителем структурного подразделения муниципального органа на основании проекта правового акта либо на основании проекта письма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Руководитель структурного подразделения муниципального органа в течение 1 рабочего дня со дня поступления к нему проекта письма или проекта правового акта согласовывает их и передает должностному лицу муниципального органа для дальнейшего соглас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муниципального органа в течение 2 рабочих дней со дня согласования проекта письма или проекта правового акта руководителем структурного подразделения муниципального органа в обязательном порядке согласовывает проект правового акта или проект письма с юридической службой муниципаль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согласования не может превышать 3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ный проект правового акта или проект письма передается должностным лицом муниципального органа на подпись руководителю муниципального орга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1 рабочего дня со дня окончания процедуры соглас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. Руководитель образовательной организации, руководитель муниципального орга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ывает правовой акт или письмо о мотивированном отказе в течение 2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Результатом административной процедуры является правовой акт о предоставлении государственной услуги или письмо о мотивированном отказ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Способом фиксации является регистрация правового акта о предоставлении государственной услуги или письма о мотивированном отказ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6. Выдача (направление) документов, являющихся результатом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 Основанием для начала административной процедуры является регистрация правового акта о предоставлении государственной услуги или письма о мотивированном отказ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 Регистрация правового акта или письма о мотивированном отказе осуществляется в течение 1 рабочего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1. Выдача заявителю правового ак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едоставлении государственной услуги или мотивированного отказа осуществляется в течение 2 рабочих дней со дня подготовки да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. Результатом административной процедуры является выдача правового ак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едоставлении государственной услуги или мотивированного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3. Способом фиксации является запись о направлении копии правового акта о предоставлении государственной услуги или письма о мотивированном отказе в журнале регист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 7. Исправление допущенных опечаток и ошибок в выданных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едост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 документ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4. Основанием для начала административной процедуры является представление (направление) заявителем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тельную организацию, муниципальный орган </w:t>
      </w:r>
      <w:r>
        <w:rPr>
          <w:rFonts w:cs="Times New Roman" w:ascii="Times New Roman" w:hAnsi="Times New Roman"/>
          <w:sz w:val="28"/>
          <w:szCs w:val="28"/>
        </w:rPr>
        <w:t xml:space="preserve">в произвольной форме заявления об исправлении опечаток и (или) ошибок, допущенных в выданных в результате предост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 документ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 Специалист образовательной организации, должностное лицо муниципального органа рассматривает заявление, представленное заявителем, и проводит проверку указанных в заявлении сведений в срок, не превышающий 2 рабочих дней с даты регистрации соответствующего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. Критерием принятия решения по административной процедуре является наличие или отсутствие таких опечаток и (или) ошиб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7. В случае выявления допущенных опечаток и (или) ошибок </w:t>
        <w:br/>
        <w:t xml:space="preserve">в выданных в результате предост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 документах специалист образовательной организации, должностное лицо муниципального органа, ответственный(ое) за предоставл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сударственной </w:t>
      </w:r>
      <w:r>
        <w:rPr>
          <w:rFonts w:cs="Times New Roman" w:ascii="Times New Roman" w:hAnsi="Times New Roman"/>
          <w:sz w:val="28"/>
          <w:szCs w:val="28"/>
        </w:rPr>
        <w:t>услуги, осуществляет исправление и замену указанных документов в срок, не превышающий 5 рабочих дней с момента регистрации соответствующего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8. Результатом административной процедуры является выдача (направление) заявителю исправленного взамен ранее выданного документа, являющегося результатом предоставления государственной услуги, </w:t>
        <w:br/>
        <w:t>или сообщение об отсутствии таких опечаток и (или) ошиб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9. Способом фиксации является регистрация заявления и запись </w:t>
        <w:br/>
        <w:t xml:space="preserve">в журнале регистрации о допущении опечатки или ошибки в результате предост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. В случае, если специалист образовательной организации, должностное лицо муниципального органа самостоятельно выявил(о) в выданных в результате предоставления государственной услуги документах опечатки и (или) ошибки, в течение 5 рабочих дней со дня выявления в документах опечатки и (или) ошибки он подготавливает соответствующие исправления в документ, содержащий опечатки и (или) ошибки, и вручает его лично или направляет почтовой связью заявител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 8. Порядок осуществления административных процедур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нном виде, в том числе с использование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портала, Регионального порта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1. Заявителям обеспечивается возможность получения информации о порядке предоставления государственной услуги 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фициальных сайтах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тельных организаций, муниципальных </w:t>
      </w:r>
      <w:r>
        <w:rPr>
          <w:rFonts w:cs="Times New Roman" w:ascii="Times New Roman" w:hAnsi="Times New Roman"/>
          <w:sz w:val="28"/>
          <w:szCs w:val="28"/>
        </w:rPr>
        <w:t>органов, Едином портале, Региональном порта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2. Для получ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 в электронной форме заявителю представляется возможность направления заявления и документов через Единый портал, Региональный портал путем заполнения соответствующей интерактивной формы заявления с использованием "личного кабинета", обеспечивающего возможность направления и получения однозначной и конфиденциальной информации, а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3. В случае поступления заявления и документов через Единый портал, Региональный портал заявитель информируется о ходе его рассмотрения путем получения сообщения на странице "личного кабинета" пользов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4. С момента приема заявления о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сударственной </w:t>
      </w:r>
      <w:r>
        <w:rPr>
          <w:rFonts w:cs="Times New Roman" w:ascii="Times New Roman" w:hAnsi="Times New Roman"/>
          <w:sz w:val="28"/>
          <w:szCs w:val="28"/>
        </w:rPr>
        <w:t xml:space="preserve">услуги информацию о ходе предост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 заявитель может получить посредством телефонной связи, средств сети "Интернет", в том числе с использованием Единого портала, Регионального порт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5. Результат предост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 заявитель по его выбору вправе получить на бумажном носителе или в форме электронного документа, подписанного руководителем образовательной организации, уполномоченным должностным лицом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6. В случае, если в выданных в результате предост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 документах допущены опечатки и (или) ошибки, заявитель вправе представить в образовательную организацию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й орган </w:t>
      </w:r>
      <w:r>
        <w:rPr>
          <w:rFonts w:cs="Times New Roman" w:ascii="Times New Roman" w:hAnsi="Times New Roman"/>
          <w:sz w:val="28"/>
          <w:szCs w:val="28"/>
        </w:rPr>
        <w:t>непосредственно, направить почтовым отправлением подписанное заявителем письмо о необходимости исправления допущенных опечаток и (или) ошибок с изложением их сути и приложением копии документа, содержащего опечатки и (или) ошибки, в том числе с использованием Единого портала, Регионального порт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7. Регистрация письма о необходимости исправления допущенных опечаток и (или) ошибок производится специалистами образовательной организации, должностными лиц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ргана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организации и ведения делопроизводства в образовательной организации,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м орга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8. После регистрации письмо о необходимости исправления допущенных опечаток и (или) ошибок передается специалисту образовательной организации, должностному лицу муниципального органа, ответственному за предоставление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9. В течение 5 рабочих дней с момента регистрации письма о необходимости исправления допущенных опечаток и (или) ошибок специалист образовательной организации, должностное лицо муниципального органа, ответственное за предоставление государственной услуги, рассматривает письмо о необходимости исправления допущенных опечаток и (или) ошибок и, в случае подтверждения наличия опечаток и (или) ошибок, подготавливает соответствующие исправления в документ, содержащий опечатки и (или) ошиб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0. Исправленные документы заявитель по его выбору вправе получить на бумажном носителе или в форме электронного документа, подписанного руководителем образовательной организации, уполномоченным должностным лицом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рга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9. Случаи и порядок предоставления государственной услуги в упреждающем (проактивном) режи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. Предоставление государственной услуги в упреждающем (проактивном) режиме не предусмотре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 10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</w:t>
        <w:br/>
        <w:t>которого они обратились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предусмотре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раздел 1. Порядок осуществления текущего контроля за соблюдение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сударственной услуги, а также принятие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и ре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3. Текущий контроль за соблюдением специалистами образовательных организаций, должностными лицами муниципальных органов, участвующими в предоставлении государственной услуги,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ими решений по результатам выполнения административных процедур, предусмотренных настоящим административным регламентом, осуществляется руководителем образовательной организации, руководителем структурного подразделения муниципального органа пут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проведения проверок соблюдения и исполнения положений административного регламента, требований норматив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рассмотрения документов, необходимых для предоставл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4. В результате осуществления текущего контроля принимаются меры, направленные на устранение выявленных нарушений и их причин, соблюдение законности при реализации административ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раздел 2. Порядок и периодичность осуществления проверок полнот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качества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5. 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 образовательных организаций, должностных лиц муниципальных орган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могут быть плановые и внеплановы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полноты и качества предоставления государственной услуги осуществляются на основании планов работы образовательной организации, муниципального орга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полноты и качества предоставления государственной услуги проводятся на основании жалобы заявителя, а также иных обращений граждан, их объединений и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роверке рассматриваются все вопросы, связанные </w:t>
        <w:br/>
        <w:t>с предоставлением государственной услуги, (комплексные проверки) или отдельные вопросы (тематические проверки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здел 3. Ответственность должностных лиц образовательной организации, муниципального орга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решения и действия (бездействие), принимаемые (осуществляемые) ими в ходе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6. Ответственность должностных лиц образовательной организации, муниципального органа за решения и действия (бездействие), принимаемые (осуществляемые) ими в ходе предоставления государственной услуги, устанавлива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здел 4. Положения, характеризующие требования к формам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7. Контроль за предоставлением государственной услуги, в том числе со стороны граждан, их объединений и организаций, осуществляется в порядке и формах, которые установлены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дел V. Досудебный (внесудебный) порядок обжалования решений и действий (бездействия) органа, предоставляющего государственну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лугу, а также его должностного лица либо государ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ажданского служащего Омской области, МФЦ, работника МФЦ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также организаций, привлекаемых к реализ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ункций МФЦ, или их работник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8. Порядок досудебного (внесудебного) обжалования решений и действий (бездействия) образовательной организации, муниципального органа, а также должностного лица либо специалиста образовательной организации, муниципального органа при предоставлении государственной услуги, МФЦ, работника МФЦ, а также организаций, привлекаемых к реализации функций МФЦ, или их работников определен Федеральным законом "Об организации предоставления государственных и муниципальных услуг", Положением об особенностях подачи и рассмотрения жалоб на решения и действия (бездействие) органов исполнительной власти Омской области и их должностных лиц, государственных гражданских служащих органов исполнительной власти Омской области, а также на решения и действия (бездействие) многофункциональных центров предоставления государственных и муниципальных услуг, работников многофункциональных центров предоставления государственных и муниципальных услуг, утвержденным Указом Губернатора Омской области от 20 апреля 2016 года </w:t>
        <w:br/>
        <w:t>№ 71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 имеет право на обжалование действий (бездействия) и (или) решений, принятых (осуществленных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ой организацией, муниципальным органом, а также должностными лицами либо специалистами образовательной организации, муниципального органа в ходе предоставления государственной услуги, в досудебном (внесудебном) порядке путем подачи жалобы в образовательную организацию на имя руководителя образовательной организации, в муниципальный орган на имя руководителя муниципаль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порядке подачи и рассмотрения жалобы на действия (бездействие) и (или) решения, принятые (осуществленные) в ходе предоставления государственной услуги, размещается на официальных сайтах образовательных организаций, муниципальных органов в сети Интернет, информационных стендах в местах предоставления государственной услуги, Едином портале, Региональном портал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Без интервала Знак"/>
    <w:basedOn w:val="Style14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F237FF6020A892A38B96EC7ACEE27199AD5479FFD196CE665EC1A287DCEC134ED480E3E63649657363361C65C72454CF008CB7510073C526105EE1fBS7K" TargetMode="External"/><Relationship Id="rId3" Type="http://schemas.openxmlformats.org/officeDocument/2006/relationships/hyperlink" Target="consultantplus://offline/ref=B1E9E8FFFE61C7E4E998EDBA40F337CCB03C79CC6FDF34E9B6BB6AAC806FE0B6E5F198FFD6400E05E30578F3A32BD1B7CADD1C1D8511FCEF3CD7E3BBfAT7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4:53:00Z</dcterms:created>
  <dc:creator>Немка</dc:creator>
  <dc:description/>
  <cp:keywords/>
  <dc:language>en-US</dc:language>
  <cp:lastModifiedBy>Немка</cp:lastModifiedBy>
  <dcterms:modified xsi:type="dcterms:W3CDTF">2023-03-28T04:53:00Z</dcterms:modified>
  <cp:revision>1</cp:revision>
  <dc:subject/>
  <dc:title>Приложение</dc:title>
</cp:coreProperties>
</file>