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лава Горьков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19.09.2023        </w:t>
        <w:tab/>
        <w:tab/>
        <w:tab/>
        <w:t xml:space="preserve">                                                   № 39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.п. Горьков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основных направлениях бюджетной и налоговой поли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рьковского муниципального района Омской области на 2024 год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8 статьи 6 Положения о бюджетном процессе и межбюджетных отношениях в Горьковском муниципальном районе Омской области, утвержденным решением Совета Горьковского муниципального района Омской области от 24 мая 2019 года № 349, руководствуясь Уставом Горьковского муниципального района Омской области, постановляю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Определ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</w:t>
      </w:r>
      <w:hyperlink w:anchor="P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</w:t>
      </w:r>
      <w:r>
        <w:rPr>
          <w:rFonts w:cs="Times New Roman" w:ascii="Times New Roman" w:hAnsi="Times New Roman"/>
          <w:bCs/>
          <w:sz w:val="28"/>
          <w:szCs w:val="28"/>
        </w:rPr>
        <w:t>Горьков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Органам местного самоуправления Горьковского муниципального района Омской области при формировании бюджетных ассигнований местного бюджета на исполнение действующих и принимаемых расходных обязательств Горьковского муниципального района Омской области на 2024 год и на плановый период 2025 и 2026 годов, руководствоваться основными направлениями бюджетной и налоговой политики Горьковского муниципального района Омской области на 2024 год и на плановый период 2025 и 2026 год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главам поселений Горьковского муниципального района Омской области организовать работу по составлению проектов местных бюджетов на 2024 год (на 2024 год и на плановый период 2025 и 2026 годов) в соответствии с основными направлениями бюджетной и налоговой политики Горьковского муниципального района Омской области на 2024 год и на плановый период 2025 и 2026 год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митету финансов и контроля администрации Горьковского муниципального района разместить настоящее постановление на официальном сайте Горьковского муниципального района Омской области в информационно-телекоммуникационной сети "Интернет", обнародовать путем размещения на информационном стенде, расположенном по адресу: Омская область, р.п. Горьковское, ул. Красный Путь, д.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ы муниципального района                                                    О.А. Кузнецов</w:t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46:00Z</dcterms:created>
  <dc:creator>User</dc:creator>
  <dc:description/>
  <cp:keywords/>
  <dc:language>en-US</dc:language>
  <cp:lastModifiedBy>User</cp:lastModifiedBy>
  <cp:lastPrinted>2022-09-28T17:21:00Z</cp:lastPrinted>
  <dcterms:modified xsi:type="dcterms:W3CDTF">2023-09-21T10:40:00Z</dcterms:modified>
  <cp:revision>31</cp:revision>
  <dc:subject/>
  <dc:title/>
</cp:coreProperties>
</file>