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муниципальн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от 26.06.2024 года № 46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Горьк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7.12.2023 года № 4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е иных межбюджетных трансфертов </w:t>
      </w:r>
      <w:r>
        <w:rPr>
          <w:sz w:val="28"/>
          <w:szCs w:val="28"/>
        </w:rPr>
        <w:t>на осуществл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по организации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рассчитывается для поселения в целом, с учетом количества населенных пунктов, обеспеченных центральным водоснабжением и средств, необходимых для функционирования объектов водоснабжения (водопроводных сетей, скважин, частотных станций, накопительных емкостей, водонапорных башен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Тмат.обесп. , где: Тмат.обесп.=С*Kd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=  сумма фактических расходов предыдущего периода из бюджета поселения в целом, без учета субсидий из регионального бюджета на капитальный ремонт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- коэффициент роста розничных цен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трансфертов, представляемых бюджетам поселений, рассчитывается путем суммирования размеров трансфертов, исчисленных для каждого сельского поселени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мбт = Т1 + Т 2 + … + Т i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24-03-28T11:32:00Z</cp:lastPrinted>
  <dcterms:modified xsi:type="dcterms:W3CDTF">2024-06-27T10:19:00Z</dcterms:modified>
  <cp:revision>104</cp:revision>
  <dc:subject/>
  <dc:title>Приложение № 10</dc:title>
</cp:coreProperties>
</file>