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1"/>
      </w:tblGrid>
      <w:tr>
        <w:trPr>
          <w:trHeight w:val="372" w:hRule="atLeast"/>
        </w:trPr>
        <w:tc>
          <w:tcPr>
            <w:tcW w:w="9371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5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овета Горьковского 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</w:t>
              <w:tab/>
              <w:t>района Омской области  от 27.01.2023 г. № 306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внесении изменений в решение Совета 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ьковского муниципального района </w:t>
            </w:r>
          </w:p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26.12.2022 года № 295 «О бюджете 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района на </w:t>
            </w:r>
          </w:p>
          <w:p>
            <w:pPr>
              <w:pStyle w:val="Style16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3 год и на плановый период</w:t>
            </w:r>
          </w:p>
          <w:p>
            <w:pPr>
              <w:pStyle w:val="Style16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4 и 2025 год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Горьковского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</w:t>
        <w:tab/>
        <w:t xml:space="preserve">района Омской области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района на </w:t>
      </w:r>
    </w:p>
    <w:p>
      <w:pPr>
        <w:pStyle w:val="Style16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 и на плановый период 2024 и 2025 годов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чаи и порядок предоставления иных межбюджетных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нсфертов бюджетам поселений на 2023 год и на плановый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иод 2024 и 2025 годов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53"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лучаи предоставления иных межбюджетных трансфертов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 бюджета Горьковского муниципального района Омской области в 2023 году и плановом периоде 2024 и 2025 годов поселениям Горьковского муниципального района Омской области предоставляются иные межбюджетные трансферты </w:t>
      </w:r>
      <w:r>
        <w:rPr>
          <w:rFonts w:cs="Times New Roman CYR" w:ascii="Times New Roman CYR" w:hAnsi="Times New Roman CYR"/>
          <w:sz w:val="28"/>
          <w:szCs w:val="28"/>
        </w:rPr>
        <w:t>для оплаты труда работникам муниципальных учреждений культуры в случае фактического осуществления поселениями района полномочий по обеспечению жителей поселения услугами организаций культуры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тодика распределения иных межбюджетных трансфертов</w:t>
      </w:r>
    </w:p>
    <w:p>
      <w:pPr>
        <w:pStyle w:val="Subtitl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1.Размер иных межбюджетных трансфертов для оплаты труда работникам муниципальных учреждений культуры рассчитывается в следующем порядке:</w:t>
      </w:r>
    </w:p>
    <w:p>
      <w:pPr>
        <w:pStyle w:val="Normal"/>
        <w:widowControl w:val="false"/>
        <w:autoSpaceDE w:val="false"/>
        <w:ind w:right="141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ОТiск = Чскi*СрЗП*Фонды</w:t>
      </w:r>
    </w:p>
    <w:p>
      <w:pPr>
        <w:pStyle w:val="Normal"/>
        <w:widowControl w:val="false"/>
        <w:autoSpaceDE w:val="false"/>
        <w:ind w:right="141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right="141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ФОТiск – объем средств i-поселению для оплаты труда  работникам муниципальных учреждений культуры. </w:t>
      </w:r>
    </w:p>
    <w:p>
      <w:pPr>
        <w:pStyle w:val="Normal"/>
        <w:widowControl w:val="false"/>
        <w:autoSpaceDE w:val="false"/>
        <w:ind w:right="141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Чскi – среднегодовое количество штатных единиц учреждений клубного типа i-поселения;</w:t>
      </w:r>
    </w:p>
    <w:p>
      <w:pPr>
        <w:pStyle w:val="Normal"/>
        <w:widowControl w:val="false"/>
        <w:autoSpaceDE w:val="false"/>
        <w:ind w:right="141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рЗП - обеспечение  ежемесячного уровня средней заработной платы работников культуры в размере не ниже 23 900,00 рублей;</w:t>
      </w:r>
    </w:p>
    <w:p>
      <w:pPr>
        <w:pStyle w:val="Normal"/>
        <w:widowControl w:val="false"/>
        <w:autoSpaceDE w:val="false"/>
        <w:ind w:right="141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жбюджетные трансферты для оплаты труда работникам учреждений культуры поселений предоставляются при обеспечении поселениями следующих условий:</w:t>
      </w:r>
    </w:p>
    <w:p>
      <w:pPr>
        <w:pStyle w:val="Normal"/>
        <w:widowControl w:val="false"/>
        <w:autoSpaceDE w:val="false"/>
        <w:ind w:right="141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) фактическое осуществление поселением полномочий по обеспечению жителей поселения услугами организаций культуры;</w:t>
      </w:r>
    </w:p>
    <w:p>
      <w:pPr>
        <w:pStyle w:val="Normal"/>
        <w:widowControl w:val="false"/>
        <w:autoSpaceDE w:val="false"/>
        <w:ind w:right="141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) обеспечение  ежемесячного уровня средней заработной платы работников культуры в размере не ниже 23 900,00 рублей;</w:t>
      </w:r>
    </w:p>
    <w:p>
      <w:pPr>
        <w:pStyle w:val="Normal"/>
        <w:widowControl w:val="false"/>
        <w:autoSpaceDE w:val="false"/>
        <w:ind w:right="141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) не допущение увеличения среднегодового количества штатных единиц работников муниципальных учреждений культуры по отношению к действующим штатным расписаниям  по состоянию на 1 октября 2022 года.</w:t>
      </w:r>
    </w:p>
    <w:p>
      <w:pPr>
        <w:pStyle w:val="Style1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2.2.</w:t>
      </w:r>
      <w:r>
        <w:rPr>
          <w:rFonts w:cs="Times New Roman" w:ascii="Times New Roman" w:hAnsi="Times New Roman"/>
          <w:sz w:val="28"/>
          <w:szCs w:val="28"/>
        </w:rPr>
        <w:t xml:space="preserve"> Размер иных межбюджетных трансфертов бюджетам поселений на исполнение полномочий муниципального района на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выделяемый бюджетам поселений на исполнение части полномочий Горьковского муниципального района, предусмотренных подпунктом 5 пункта 1 статьи 15 Федерального Закона от 06.10.2003 №131-ФЗ "Об общих принципах организации местного самоуправления в Российской Федерации", рассчитывается по формуле: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Д i = Sад *Кэ., где: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Дi – сумма межбюджетного трансферта i-му поселению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 i-го сельского поселения;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Sад- протяженность автомобильных дорог местного значения вне границ населенных пунктов в границах муниципального района i-го сельского поселения;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Кэ- стоимость 1 км содержания, установленной нормативами финансовых затрат (постановление главы № 406 от 22.12.2021 года) в сумме (219271*0,07) = 15 348,97; 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рядок предоставления иных межбюджетных трансфер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ные межбюджетные трансферты предоставляются бюджетам поселений Горьковского муниципального района в соответствии со сводной бюджетной росписью районного бюджета и   кассовым планом исполнения районного бюджета соответствующий финансовый год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ые межбюджетные трансферты, перечисляются с лицевого счета Главного распорядителя бюджетных средств (далее ГРБС) на счета бюджетов поселений Горьковского муниципального района и расходуются через лицевые счета, открытые получателями средств бюджетов поселений Горьковского муниципального района, в соответствии с законодательством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дминистрации поселений несут ответственность за нецелевое использование иных межбюджетных трансфертов в соответствии с условиями соглашений и законодательств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09:47:00Z</dcterms:created>
  <dc:creator>User</dc:creator>
  <dc:description/>
  <cp:keywords/>
  <dc:language>en-US</dc:language>
  <cp:lastModifiedBy>User</cp:lastModifiedBy>
  <cp:lastPrinted>2017-11-01T15:37:00Z</cp:lastPrinted>
  <dcterms:modified xsi:type="dcterms:W3CDTF">2023-01-27T08:06:00Z</dcterms:modified>
  <cp:revision>54</cp:revision>
  <dc:subject/>
  <dc:title>Приложение № 10</dc:title>
</cp:coreProperties>
</file>