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72" w:hRule="atLeast"/>
        </w:trPr>
        <w:tc>
          <w:tcPr>
            <w:tcW w:w="9371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Горьковского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</w:t>
              <w:tab/>
              <w:t>района Омской области  от 17.02.2023 г. № 317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решение Совета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ьковского муниципального района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22 года № 295 «О бюджете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на 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и на плановый период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и на плановый период 2024 и 2025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3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4 и 2025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3 году и плановом периоде 2024 и 2025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ubtitl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Размер иных межбюджетных трансфертов для оплаты труда работникам муниципальных учреждений культуры рассчитывается в следующем порядк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Тiск = Чскi*СрЗП*Фонды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Тiск – объем средств i-поселению для оплаты труда  работникам муниципальных учреждений культуры. 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скi – среднегодовое количество штатных единиц учреждений клубного типа i-поселения;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ЗП - обеспечение  ежемесячного уровня средней заработной платы работников культуры в размере не ниже 23 900,00 рублей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бюджетные трансферты для оплаты труда работникам учреждений культуры поселений предоставляются при обеспечении поселениями следующих условий: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фактическое осуществление поселением полномочий по обеспечению жителей поселения услугами организаций культуры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еспечение  ежемесячного уровня средней заработной платы работников культуры в размере не ниже 23 900,00 рублей;</w:t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не допущение увеличения среднегодового количества штатных единиц работников муниципальных учреждений культуры по отношению к действующим штатным расписаниям  по состоянию на 1 октября 2022 года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) в сумме (219271*0,07) = 15 348,97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3-02-20T02:52:00Z</dcterms:modified>
  <cp:revision>60</cp:revision>
  <dc:subject/>
  <dc:title>Приложение № 10</dc:title>
</cp:coreProperties>
</file>