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консолидированного бюджета Горьковского муниципального района Омской области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66"/>
        <w:gridCol w:w="1966"/>
        <w:gridCol w:w="1966"/>
        <w:gridCol w:w="1966"/>
        <w:gridCol w:w="1966"/>
        <w:gridCol w:w="196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а (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</w:tr>
      <w:tr>
        <w:trPr>
          <w:trHeight w:val="5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 631 138,8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 313 883,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 118 157,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 513 883,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 651 831,8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 100 219,18</w:t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 395 138,8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 313 883,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 118 157,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 513 883,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 651 831,8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 100 219,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цит бюджета (со знаком «плюс») 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(со знаком «минус»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6 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5:00Z</dcterms:created>
  <dc:creator>Customer</dc:creator>
  <dc:description/>
  <cp:keywords/>
  <dc:language>en-US</dc:language>
  <cp:lastModifiedBy>User</cp:lastModifiedBy>
  <cp:lastPrinted>2022-10-06T10:55:00Z</cp:lastPrinted>
  <dcterms:modified xsi:type="dcterms:W3CDTF">2023-10-20T08:07:00Z</dcterms:modified>
  <cp:revision>47</cp:revision>
  <dc:subject/>
  <dc:title>Прогноз основных характеристик консолидированного бюджета Горьковского муниципального района Омской области на 2013 год и на плановый период 2014 и 2015 годов</dc:title>
</cp:coreProperties>
</file>