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 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я Горько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района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 муниципального района разрабатывается в форме проекта решения Совета Горьковского муниципального района Омской области и утверждается в форме решения Совета Горьковского муниципального района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Совета Горьковского муниципального района «О бюджете муниципального района на 2024 год и на плановый период 2025 и 2026 годов» утвержд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районного бюджета в сумме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4 год – 626 648 024,41 рублей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5 год – 575 102 980,38 рублей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6 год – 591 450 011,40 рублей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в сумме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4 год – 625 412 024,41 рублей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5 год – 575 102 980,38 рублей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6 год – 591 450 011,40 рублей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3) профицит районного бюджета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2024 год – 1 236 000,00 рублей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2025 год – 0,00 рублей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2026 год – 0,00 рублей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М.Ю. Болтри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59:00Z</dcterms:created>
  <dc:creator>Андрей</dc:creator>
  <dc:description/>
  <cp:keywords/>
  <dc:language>en-US</dc:language>
  <cp:lastModifiedBy>User</cp:lastModifiedBy>
  <cp:lastPrinted>2019-11-12T18:09:00Z</cp:lastPrinted>
  <dcterms:modified xsi:type="dcterms:W3CDTF">2023-11-13T10:30:00Z</dcterms:modified>
  <cp:revision>61</cp:revision>
  <dc:subject/>
  <dc:title>ФИНАНСОВО ЭКОНОМИЧЕСКОЕ ОБОСНОВАНИЕ</dc:title>
</cp:coreProperties>
</file>